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653592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702631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461044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855326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87644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926328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